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ТВЕРЖДЕ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У1.00031-01 </w:t>
      </w:r>
      <w:r>
        <w:rPr>
          <w:rFonts w:cs="Courier New" w:ascii="Courier New" w:hAnsi="Courier New"/>
          <w:lang w:val="en-US"/>
        </w:rPr>
        <w:t>33</w:t>
      </w:r>
      <w:r>
        <w:rPr>
          <w:rFonts w:cs="Courier New" w:ascii="Courier New" w:hAnsi="Courier New"/>
        </w:rPr>
        <w:t xml:space="preserve"> 02-ЛУ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РОГРАММНОЕ ОБЕСПЕЧ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КОМПЛЕКСА ВЫЧИСЛИТЕЛЬНОГО УЧЕБНОГ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"ЭЛЕКТРОНИКА МС 0202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ЛОКАЛЬНАЯ СЕТ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РУКОВОДСТВО ПРОГРАММИСТ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.00031-01 33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СТОВ 1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198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ЛИТЕРА  А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АННОТАЦИЯ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стоящий документ является руководством для  пользователей,</w:t>
        <w:br/>
        <w:t xml:space="preserve"> работающих  с  локальной  вычислительной  сетью   (ЛВС)   класса.</w:t>
        <w:br/>
        <w:t xml:space="preserve"> Комплекс  программ  сети  состоит  из  программ,   обеспечивающих</w:t>
        <w:br/>
        <w:t xml:space="preserve"> прием/передачу информации,  а  также  восстановление  целостности</w:t>
        <w:br/>
        <w:t xml:space="preserve"> се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данном документе дается описание принципов работы с данной</w:t>
        <w:br/>
        <w:t xml:space="preserve"> сетью и программ сети, обеспечивающих работоспособность сет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ОДЕРЖ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НАЗНАЧЕНИЕ И УСЛОВИЯ ПРИМЕНЕНИЯ...........................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КОМПЛЕКСА ПРОГРАММ............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   Работа с комплексом программ..............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1.   Работа сети в фазе переноса информации..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2.   Работа сети в фазе реконфигурации/восстановления.....  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3.   Условия выполнения передачи.....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   Состав комплекса..................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ОБРАЩЕНИЕ К ПРОГРАММЕ..................................... 1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ВХОДНЫЕ И ВЫХОДНЫЕ ДАННЫЕ................................. 1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1.   Формат управляющего блока.............................. 1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2.   Назначение отдельных полей управляющих блоков.......... 1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 СООБЩЕНИЕ................................................. 13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. НАЗНАЧЕНИЕ И УСЛОВИЯ ПРИМЕН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сеобщее и массовое применение микро-ЭВМ в промышленности  и</w:t>
        <w:br/>
        <w:t xml:space="preserve"> науке для управления технологическими процессами и оборудованием,</w:t>
        <w:br/>
        <w:t xml:space="preserve"> автоматизации проектирования,  в  научных  исследованиях  и  т.п.</w:t>
        <w:br/>
        <w:t xml:space="preserve"> требует  воспитания   нового   поколения   людей,   для   которых</w:t>
        <w:br/>
        <w:t xml:space="preserve"> использование  ЭВМ  в  работе  и  быту   является   привычным   и</w:t>
        <w:br/>
        <w:t xml:space="preserve"> естественным  процессом.  Обучение  этому  должно  проводиться  с</w:t>
        <w:br/>
        <w:t xml:space="preserve"> первых классов в школе до окончания института, на производстве, в</w:t>
        <w:br/>
        <w:t xml:space="preserve"> быт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данной системе используется локальная вычислительная  сеть</w:t>
        <w:br/>
        <w:t xml:space="preserve"> (ЛВС) с кольцевой структурой,  передающей  средой  на  скрученной</w:t>
        <w:br/>
        <w:t xml:space="preserve"> паре, стандартными асинхронными приемо-передатчиками  в  качестве</w:t>
        <w:br/>
        <w:t xml:space="preserve"> приемо-передатчиков  сетевых  адаптеров  и   байт-ориентированным</w:t>
        <w:br/>
        <w:t xml:space="preserve"> протоколом управления доступом к передающей среде, основанным  на</w:t>
        <w:br/>
        <w:t xml:space="preserve"> методе эстафетной передачи маркера управл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на характеризуетс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изкой стоимостью отдельного места обучения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ысокой надежностью в работ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тойкостью к тяжелым условиям эксплуатации (школа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озможностью построения простых моделей обучения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максимальным    сокращением    дорогостоящих     внешних</w:t>
        <w:br/>
        <w:t xml:space="preserve">          устройств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бширным    системным    и    прикладным     программным</w:t>
        <w:br/>
        <w:t xml:space="preserve">          обеспечением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контролируемостью процесса обуч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собенность данной ЛВС заключается в отказе от использования</w:t>
        <w:br/>
        <w:t xml:space="preserve"> станции-монитора  в  фазах  переноса  информации  по   кольцу   и</w:t>
        <w:br/>
        <w:t xml:space="preserve"> реконфигурации,  а  также  в   применении   байт-ориентированного</w:t>
        <w:br/>
        <w:t xml:space="preserve"> протоко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айт-ориентированный протокол  позволяет  применять  простые</w:t>
        <w:br/>
        <w:t xml:space="preserve"> приемо-передатчики и соответственно удешевить аппаратуру  сетевых</w:t>
        <w:br/>
        <w:t xml:space="preserve"> адапте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кольцевой сети может быть до 63  станций,  номера  которых</w:t>
        <w:br/>
        <w:t xml:space="preserve"> устанавливаются микропереключателями на  адаптере  сети.  Главная</w:t>
        <w:br/>
        <w:t xml:space="preserve"> машина имеет номер 63. В главной машине и  станциях  используется</w:t>
        <w:br/>
        <w:t xml:space="preserve"> один и тот же сетевой интерфейс. Скорость передачи информации  по</w:t>
        <w:br/>
        <w:t xml:space="preserve"> сети  57600  бод.   Информация   по   сети   передается   кадрами</w:t>
        <w:br/>
        <w:t xml:space="preserve"> произвольного размера. Одновременно может обрабатываться не более</w:t>
        <w:br/>
        <w:t xml:space="preserve"> одного запроса на прием/передачу кадра. Непосредственно  передача</w:t>
        <w:br/>
        <w:t xml:space="preserve"> кадра производится только после получения маркера управления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  программы,   обеспечивающие   работу   локальной   сети,</w:t>
        <w:br/>
        <w:t xml:space="preserve"> возложены  функции  безошибочного  приема  и  передачи  кадров  и</w:t>
        <w:br/>
        <w:t xml:space="preserve"> восстановления целостности сети при  сбоях  в  среде  передачи  и</w:t>
        <w:br/>
        <w:t xml:space="preserve"> реконфигура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 станции, подключенной  к  сети,  программы  связи  должны</w:t>
        <w:br/>
        <w:t xml:space="preserve"> постоянно  находиться  в  памяти.  Поскольку   они   могут   быть</w:t>
        <w:br/>
        <w:t xml:space="preserve"> использованы различными программами,  их целесообразно оформить в</w:t>
        <w:br/>
        <w:t xml:space="preserve"> виде драйвера </w:t>
      </w:r>
      <w:r>
        <w:rPr>
          <w:rFonts w:cs="Courier New" w:ascii="Courier New" w:hAnsi="Courier New"/>
          <w:lang w:val="en-US"/>
        </w:rPr>
        <w:t>MC</w:t>
      </w:r>
      <w:r>
        <w:rPr>
          <w:rFonts w:cs="Courier New" w:ascii="Courier New" w:hAnsi="Courier New"/>
        </w:rPr>
        <w:t xml:space="preserve"> в операционной системе ФОДОС-2 (или  совместимой</w:t>
        <w:br/>
        <w:t xml:space="preserve"> с ней операционной системе).  Для  использования  драйвер  должен</w:t>
        <w:br/>
        <w:t xml:space="preserve"> быть  загружен  с  помощью  команды  монитора 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MC</w:t>
      </w:r>
      <w:r>
        <w:rPr>
          <w:rFonts w:cs="Courier New" w:ascii="Courier New" w:hAnsi="Courier New"/>
        </w:rPr>
        <w:t>,  а   для</w:t>
        <w:br/>
        <w:t xml:space="preserve"> осуществления доступа к среде передачи  необходимо  обращаться  к</w:t>
        <w:br/>
        <w:t xml:space="preserve"> подпрограммам, входящим в состав этого драйве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2. ХАРАКТЕРИСТИКИ КОМПЛЕКСА ПРОГРАМ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Работа с комплексом програм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Школьная ЛВС выполняет следующие основные функци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еренос информации между станциям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конфигурацию сети при подключении новых или отключении</w:t>
        <w:br/>
        <w:t xml:space="preserve">          старых станци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осстановление  работоспособности  сети  после  сбоев  и</w:t>
        <w:br/>
        <w:t xml:space="preserve">          отказов, существенных для данного протоко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работе  сети  различаются  две  фазы  -   фаза   переноса</w:t>
        <w:br/>
        <w:t xml:space="preserve"> информации и фаза реконфигурации/восстановл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 Работа сети в фазе переноса информа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станция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желает передать информационный кадр станции</w:t>
        <w:br/>
        <w:t xml:space="preserve">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,  то  она  сначала  дожидается  прихода  маркера  управления,</w:t>
        <w:br/>
        <w:t xml:space="preserve"> поглощает его и испускает кадр (рис.1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танция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ожидает прихода маркера управл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373380</wp:posOffset>
                </wp:positionV>
                <wp:extent cx="381000" cy="160020"/>
                <wp:effectExtent l="825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60200"/>
                        </a:xfrm>
                        <a:custGeom>
                          <a:avLst/>
                          <a:gdLst>
                            <a:gd name="textAreaLeft" fmla="*/ 360 w 216000"/>
                            <a:gd name="textAreaRight" fmla="*/ 216720 w 21600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С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08.05pt;margin-top:29.4pt;width:29.95pt;height:12.5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</w:t>
        <w:br/>
        <w:t xml:space="preserve">            ----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A  !&lt;---------------!  D  !&lt;--</w:t>
        <w:br/>
        <w:t xml:space="preserve">            !   +-----+                +-----+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  !</w:t>
        <w:br/>
        <w:t xml:space="preserve">            ---&gt;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B  !---------------&gt;!  C  !&lt;--</w:t>
        <w:br/>
        <w:t xml:space="preserve">                +-----+                +-----+</w:t>
        <w:br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с.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танции "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" и "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", определив, что кадр предназначен  не  им,</w:t>
        <w:br/>
        <w:t xml:space="preserve"> ретранслируют кадр дальше в сеть.  Станция 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,  определив,  что</w:t>
        <w:br/>
        <w:t xml:space="preserve"> кадр предназначен ей, также ретранслирует его дальше в  сеть,  но</w:t>
        <w:br/>
        <w:t xml:space="preserve"> при этом еще копирует  его,  по  мере  распространения  кадра  по</w:t>
        <w:br/>
        <w:t xml:space="preserve"> кольцу, в собственный приемный буфер (рис.2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Станция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копирует информационный кадр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</w:t>
        <w:br/>
        <w:t xml:space="preserve">            ----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A  !&lt;---------------!  D  !&lt;--</w:t>
        <w:br/>
        <w:t xml:space="preserve">            !   +-----+                +-----+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  !</w:t>
        <w:br/>
        <w:t xml:space="preserve">            ---&gt;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B  !---------------&gt;!  C  !&lt;--</w:t>
        <w:br/>
        <w:t xml:space="preserve">                +-----+                +-----+</w:t>
        <w:br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с.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вершив обход кольца, кадр снова попадает на  станцию 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,</w:t>
        <w:br/>
        <w:t xml:space="preserve"> которая поглощает его. При  этом  станция 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 испускает  маркер</w:t>
        <w:br/>
        <w:t xml:space="preserve"> управления (рис.3), передавая тем самым эстафету другой станци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оглотив собственный кадр, станция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испускает</w:t>
        <w:br/>
        <w:t xml:space="preserve">             маркер управл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820</wp:posOffset>
                </wp:positionH>
                <wp:positionV relativeFrom="paragraph">
                  <wp:posOffset>595630</wp:posOffset>
                </wp:positionV>
                <wp:extent cx="320040" cy="280035"/>
                <wp:effectExtent l="5715" t="508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20040" cy="280080"/>
                        </a:xfrm>
                        <a:custGeom>
                          <a:avLst/>
                          <a:gdLst>
                            <a:gd name="textAreaLeft" fmla="*/ 360 w 181440"/>
                            <a:gd name="textAreaRight" fmla="*/ 182160 w 181440"/>
                            <a:gd name="textAreaTop" fmla="*/ 0 h 158760"/>
                            <a:gd name="textAreaBottom" fmla="*/ 159120 h 15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СТ</w:t>
                            </w:r>
                          </w:p>
                        </w:txbxContent>
                      </wps:txbx>
                      <wps:bodyPr lIns="0" rIns="0" tIns="0" bIns="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6pt;margin-top:46.85pt;width:25.15pt;height:22pt;flip:x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</w:t>
        <w:br/>
        <w:t xml:space="preserve">            ----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A  !&lt;---------------!  D  !&lt;--</w:t>
        <w:br/>
        <w:t xml:space="preserve">            !   +-----+                +-----+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</w:t>
      </w:r>
      <w:r>
        <w:rPr>
          <w:rFonts w:cs="Courier New" w:ascii="Courier New" w:hAnsi="Courier New"/>
        </w:rPr>
        <w:t>+-----+</w:t>
      </w:r>
      <w:r>
        <w:rPr>
          <w:rFonts w:cs="Courier New" w:ascii="Courier New" w:hAnsi="Courier New"/>
          <w:lang w:val="en-US"/>
        </w:rPr>
        <w:t xml:space="preserve">                +-----+  !</w:t>
        <w:br/>
        <w:t xml:space="preserve">            ---&gt;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US"/>
        </w:rPr>
        <w:t>B  !---------------&gt;!  C  !&lt;--</w:t>
        <w:br/>
        <w:t xml:space="preserve">                +-----+                +-----+</w:t>
        <w:br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с.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 Работа сети в фазе реконфигурации/восстановл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тсутствие маркера управления в момент  включения  сети  или</w:t>
        <w:br/>
        <w:t xml:space="preserve"> потеря его при сбоях в сети или  при  реконфигурации  приводит  к</w:t>
        <w:br/>
        <w:t xml:space="preserve"> нарушению нормального функционирования этой  схемы.  Поэтому,  не</w:t>
        <w:br/>
        <w:t xml:space="preserve"> обнаружив в течение определенного промежутка времени  ни  никаких</w:t>
        <w:br/>
        <w:t xml:space="preserve"> кадров, ни маркера, сетевые станции начинают  соревнование  между</w:t>
        <w:br/>
        <w:t xml:space="preserve"> собой за право  испустить  маркер  управления.  При  этом  каждый</w:t>
        <w:br/>
        <w:t xml:space="preserve"> "кандидат" устанавливает в локальной памяти  признак  "победы  на</w:t>
        <w:br/>
        <w:t xml:space="preserve"> выборах"  и  испускает   кадр   специального   вида,   называемый</w:t>
        <w:br/>
        <w:t xml:space="preserve"> "бюллетенем  голосования"  (рис.4),  который  включает   в   себя</w:t>
        <w:br/>
        <w:t xml:space="preserve"> собственный номер стан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танции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и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генерируют "бюллетень голосования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300990</wp:posOffset>
                </wp:positionV>
                <wp:extent cx="578485" cy="181610"/>
                <wp:effectExtent l="762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81440"/>
                          <a:chOff x="0" y="0"/>
                          <a:chExt cx="578520" cy="18144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80880" cy="181080"/>
                          </a:xfrm>
                          <a:custGeom>
                            <a:avLst/>
                            <a:gdLst>
                              <a:gd name="textAreaLeft" fmla="*/ 360 w 216000"/>
                              <a:gd name="textAreaRight" fmla="*/ 216720 w 21600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23.7pt;width:45.55pt;height:14.3pt" coordorigin="4047,474" coordsize="911,286">
                <v:shape id="shape_0" fillcolor="white" stroked="t" o:allowincell="f" style="position:absolute;left:4047;top:475;width:599;height:284;flip:x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3;top:47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1024890</wp:posOffset>
                </wp:positionV>
                <wp:extent cx="578485" cy="181610"/>
                <wp:effectExtent l="5080" t="5080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81440"/>
                          <a:chOff x="0" y="0"/>
                          <a:chExt cx="578520" cy="181440"/>
                        </a:xfrm>
                      </wpg:grpSpPr>
                      <wps:wsp>
                        <wps:cNvSpPr/>
                        <wps:spPr>
                          <a:xfrm>
                            <a:off x="197640" y="720"/>
                            <a:ext cx="380880" cy="181080"/>
                          </a:xfrm>
                          <a:custGeom>
                            <a:avLst/>
                            <a:gdLst>
                              <a:gd name="textAreaLeft" fmla="*/ 0 w 216000"/>
                              <a:gd name="textAreaRight" fmla="*/ 216360 w 21600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80.7pt;width:45.55pt;height:14.3pt" coordorigin="4218,1614" coordsize="911,286">
                <v:shape id="shape_0" fillcolor="white" stroked="t" o:allowincell="f" style="position:absolute;left:4529;top:1615;width:599;height:284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161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+-----+                +-----+</w:t>
        <w:br/>
        <w:t xml:space="preserve">  --        ----! A(1)!&lt;---------------! D(4)!&lt;--</w:t>
        <w:br/>
        <w:t xml:space="preserve"> !  !       !   +-----+                +-----+  !</w:t>
        <w:br/>
        <w:t xml:space="preserve"> !--        !                                   !</w:t>
        <w:br/>
        <w:t xml:space="preserve"> !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+-----+                +-----+  !       --</w:t>
        <w:br/>
        <w:t xml:space="preserve">            ---&gt;! B(2)!---------------&gt;! C(3)!&lt;--      !  ! - </w:t>
      </w:r>
      <w:r>
        <w:rPr>
          <w:rFonts w:cs="Courier New" w:ascii="Courier New" w:hAnsi="Courier New"/>
        </w:rPr>
        <w:t>признак</w:t>
      </w:r>
      <w:r>
        <w:rPr>
          <w:rFonts w:cs="Courier New" w:ascii="Courier New" w:hAnsi="Courier New"/>
          <w:lang w:val="en-US"/>
        </w:rPr>
        <w:br/>
        <w:t xml:space="preserve">                +-----+                +-----+         !--</w:t>
      </w:r>
      <w:r>
        <w:rPr>
          <w:rFonts w:cs="Courier New" w:ascii="Courier New" w:hAnsi="Courier New"/>
        </w:rPr>
        <w:t xml:space="preserve">    "победы</w:t>
      </w:r>
      <w:r>
        <w:rPr>
          <w:rFonts w:cs="Courier New" w:ascii="Courier New" w:hAnsi="Courier New"/>
          <w:lang w:val="en-US"/>
        </w:rPr>
        <w:br/>
        <w:t xml:space="preserve">                                                       !</w:t>
      </w:r>
      <w:r>
        <w:rPr>
          <w:rFonts w:cs="Courier New" w:ascii="Courier New" w:hAnsi="Courier New"/>
        </w:rPr>
        <w:t xml:space="preserve">   на выборах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</w:t>
      </w:r>
      <w:r>
        <w:rPr>
          <w:rFonts w:cs="Courier New" w:ascii="Courier New" w:hAnsi="Courier New"/>
        </w:rPr>
        <w:t>Рис</w:t>
      </w:r>
      <w:r>
        <w:rPr>
          <w:rFonts w:cs="Courier New" w:ascii="Courier New" w:hAnsi="Courier New"/>
          <w:lang w:val="en-US"/>
        </w:rPr>
        <w:t>.4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обходе  кольца  станции  "кандидаты"  сравнивают  адрес</w:t>
        <w:br/>
        <w:t xml:space="preserve"> поступившего "бюллетеня" с собственным адресом (рис.5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собственный адрес меньше принятого, то признак  "победы</w:t>
        <w:br/>
        <w:t xml:space="preserve"> на выборах" гаси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танция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гасит признак "победы на выборах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845</wp:posOffset>
                </wp:positionH>
                <wp:positionV relativeFrom="paragraph">
                  <wp:posOffset>300990</wp:posOffset>
                </wp:positionV>
                <wp:extent cx="578485" cy="181610"/>
                <wp:effectExtent l="762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81440"/>
                          <a:chOff x="0" y="0"/>
                          <a:chExt cx="578520" cy="18144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80880" cy="181080"/>
                          </a:xfrm>
                          <a:custGeom>
                            <a:avLst/>
                            <a:gdLst>
                              <a:gd name="textAreaLeft" fmla="*/ 360 w 216000"/>
                              <a:gd name="textAreaRight" fmla="*/ 216720 w 21600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23.7pt;width:45.55pt;height:14.3pt" coordorigin="4047,474" coordsize="911,286">
                <v:shape id="shape_0" fillcolor="white" stroked="t" o:allowincell="f" style="position:absolute;left:4047;top:475;width:599;height:284;flip:x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47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8430</wp:posOffset>
                </wp:positionH>
                <wp:positionV relativeFrom="paragraph">
                  <wp:posOffset>1024890</wp:posOffset>
                </wp:positionV>
                <wp:extent cx="578485" cy="181610"/>
                <wp:effectExtent l="5080" t="5080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81440"/>
                          <a:chOff x="0" y="0"/>
                          <a:chExt cx="578520" cy="181440"/>
                        </a:xfrm>
                      </wpg:grpSpPr>
                      <wps:wsp>
                        <wps:cNvSpPr/>
                        <wps:spPr>
                          <a:xfrm>
                            <a:off x="197640" y="720"/>
                            <a:ext cx="380880" cy="181080"/>
                          </a:xfrm>
                          <a:custGeom>
                            <a:avLst/>
                            <a:gdLst>
                              <a:gd name="textAreaLeft" fmla="*/ 0 w 216000"/>
                              <a:gd name="textAreaRight" fmla="*/ 216360 w 21600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80.7pt;width:45.55pt;height:14.3pt" coordorigin="4218,1614" coordsize="911,286">
                <v:shape id="shape_0" fillcolor="white" stroked="t" o:allowincell="f" style="position:absolute;left:4529;top:1615;width:599;height:284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161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+-----+                +-----+</w:t>
        <w:br/>
        <w:t xml:space="preserve">------      ----!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(1)!&lt;---------------!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(4)!&lt;--</w:t>
        <w:br/>
        <w:t xml:space="preserve">  !   !     !   +-----+                +-----+  !</w:t>
        <w:br/>
        <w:t xml:space="preserve">   ---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+-----+                +-----+  !       --</w:t>
        <w:br/>
        <w:t xml:space="preserve">            ---&gt;!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(2)!---------------&gt;!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(3)!&lt;--      !  ! - признак</w:t>
        <w:br/>
        <w:t xml:space="preserve">                +-----+                +-----+         !--    "победы</w:t>
      </w:r>
      <w:r>
        <w:rPr>
          <w:rFonts w:cs="Courier New" w:ascii="Courier New" w:hAnsi="Courier New"/>
          <w:lang w:val="en-US"/>
        </w:rPr>
        <w:br/>
        <w:t xml:space="preserve">                                                       !</w:t>
      </w:r>
      <w:r>
        <w:rPr>
          <w:rFonts w:cs="Courier New" w:ascii="Courier New" w:hAnsi="Courier New"/>
        </w:rPr>
        <w:t xml:space="preserve">   на выборах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</w:t>
      </w:r>
      <w:r>
        <w:rPr>
          <w:rFonts w:cs="Courier New" w:ascii="Courier New" w:hAnsi="Courier New"/>
        </w:rPr>
        <w:t>Рис</w:t>
      </w:r>
      <w:r>
        <w:rPr>
          <w:rFonts w:cs="Courier New" w:ascii="Courier New" w:hAnsi="Courier New"/>
          <w:lang w:val="en-US"/>
        </w:rPr>
        <w:t>.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результате этой процедуры остается  единственная  станция,</w:t>
        <w:br/>
        <w:t xml:space="preserve"> сохранившая  признак  "победы  на  выборах".  Приняв  и  поглотив</w:t>
        <w:br/>
        <w:t xml:space="preserve"> собственный "бюллетень голосования", эта станция испускает маркер</w:t>
        <w:br/>
        <w:t xml:space="preserve"> управления, возвращая сеть в фазу переноса информации (рис.6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танции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 и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поглощают свои "бюллетени голосования".</w:t>
        <w:br/>
        <w:t xml:space="preserve">          Станция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генерирует маркер управл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419100</wp:posOffset>
                </wp:positionV>
                <wp:extent cx="542925" cy="2533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3440"/>
                          <a:chOff x="0" y="0"/>
                          <a:chExt cx="54288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855" y="399"/>
                                </a:lnTo>
                                <a:lnTo>
                                  <a:pt x="855" y="114"/>
                                </a:lnTo>
                                <a:lnTo>
                                  <a:pt x="342" y="114"/>
                                </a:lnTo>
                                <a:lnTo>
                                  <a:pt x="285" y="0"/>
                                </a:lnTo>
                                <a:lnTo>
                                  <a:pt x="228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7164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T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33pt;width:42.75pt;height:19.95pt" coordorigin="2679,660" coordsize="855,399">
                <v:shape id="shape_0" coordsize="855,399" path="m0,399l855,399l855,114l342,114l285,0l228,114l0,114l0,399xe" fillcolor="white" stroked="t" o:allowincell="f" style="position:absolute;left:2679;top:660;width:854;height:39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2792;top:773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085</wp:posOffset>
                </wp:positionH>
                <wp:positionV relativeFrom="paragraph">
                  <wp:posOffset>816610</wp:posOffset>
                </wp:positionV>
                <wp:extent cx="542925" cy="2533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3440"/>
                          <a:chOff x="0" y="0"/>
                          <a:chExt cx="542880" cy="253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855" y="399"/>
                                </a:lnTo>
                                <a:lnTo>
                                  <a:pt x="855" y="114"/>
                                </a:lnTo>
                                <a:lnTo>
                                  <a:pt x="342" y="114"/>
                                </a:lnTo>
                                <a:lnTo>
                                  <a:pt x="285" y="0"/>
                                </a:lnTo>
                                <a:lnTo>
                                  <a:pt x="228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 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pt;margin-top:64.25pt;width:42.75pt;height:19.95pt" coordorigin="5470,1285" coordsize="855,399">
                <v:shape id="shape_0" coordsize="855,399" path="m0,399l855,399l855,114l342,114l285,0l228,114l0,114l0,399xe" fillcolor="white" stroked="t" o:allowincell="f" style="position:absolute;left:5471;top:1286;width:854;height:398;mso-wrap-style:none;v-text-anchor:middle;rotation:18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585;top:1286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 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+-----+                +-----+</w:t>
        <w:br/>
        <w:t xml:space="preserve">            ----!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!&lt;---------------!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  !&lt;--</w:t>
        <w:br/>
        <w:t xml:space="preserve">            !   +-----+                +-----+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                                !</w:t>
        <w:br/>
        <w:t xml:space="preserve">            !   +-----+                +-----+  !</w:t>
        <w:br/>
        <w:t xml:space="preserve">            ---&gt;!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!---------------&gt;!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!&lt;--</w:t>
        <w:br/>
        <w:t xml:space="preserve">                +-----+                +-----+</w:t>
        <w:br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ис.6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9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2.1.3. Условия выполнения передач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того, чтобы передаваемый кадр был  принят,  должны  быть</w:t>
        <w:br/>
        <w:t xml:space="preserve"> выполнены следующие услов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танция-получатель присутствует в сети  и  подключена  к</w:t>
        <w:br/>
        <w:t xml:space="preserve">          не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танция-получатель  имеет  запрос  на  прием  кадра   от</w:t>
        <w:br/>
        <w:t xml:space="preserve">          станции-отправителя или "ото всех"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азмер передаваемого кадра не превосходит  максимального</w:t>
        <w:br/>
        <w:t xml:space="preserve">          размера кадра, указанного в запрос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 приеме кадра  не  обнаружено  ошибок  в  контрольно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ум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нарушении  хотя  бы  одного  из  этих  условий  передача</w:t>
        <w:br/>
        <w:t xml:space="preserve"> считается неудач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рос на прием или передачу кадров  может  быть  отвергнут,</w:t>
        <w:br/>
        <w:t xml:space="preserve"> если  за  заданное  число   попыток   не   удалось   восстановить</w:t>
        <w:br/>
        <w:t xml:space="preserve"> целостность кольц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сле выдачи запроса на прием или передачу кадра  необходимо</w:t>
        <w:br/>
        <w:t xml:space="preserve"> дождаться появления бита готовности в байте состояния. Если  хотя</w:t>
        <w:br/>
        <w:t xml:space="preserve"> бы один из них отличен от 0, то запрос выполнен с ошибк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рос на отмену приема или передачи кадра отрабатывается не</w:t>
        <w:br/>
        <w:t xml:space="preserve"> сразу, поэтому после него также  необходимо  дождаться  появления</w:t>
        <w:br/>
        <w:t xml:space="preserve"> бита готовности в байте  состояния  управляющего  блока  запроса.</w:t>
        <w:br/>
        <w:t xml:space="preserve"> Подробно блок управления описан в п.4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 Состав комплекс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плекс  программ  ЛВС  обеспечивает  выполнение  следующих</w:t>
        <w:br/>
        <w:t xml:space="preserve"> функци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конфигурация/восстановление сети при  сбоях  и  потере</w:t>
        <w:br/>
        <w:t xml:space="preserve">          маркера управления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широковещательная передача информационных кадров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аправленная передача информационных кадров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ем кадра от любой сетевой станци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аправленный прием информационного кадра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0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дновременное выполнение запросов на прием/передачу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ыполнение запросов на отключение/подключение станций  к</w:t>
        <w:br/>
        <w:t xml:space="preserve">          сет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одольно-поперечный  контроль  кадров  по  четности   с</w:t>
        <w:br/>
        <w:t xml:space="preserve">          автоматическим повторением передачи кадр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ередача  подтверждения  приема  кадра  от  приемника  -</w:t>
        <w:br/>
        <w:t xml:space="preserve">          источнику непосредственно в передаваемом от источника  -</w:t>
        <w:br/>
        <w:t xml:space="preserve">          приемнику кадр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кодонезависимость  информационного  поля   передаваемого</w:t>
        <w:br/>
        <w:t xml:space="preserve">          кад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,   реализующая   перечисленные   функции,    имеет</w:t>
        <w:br/>
        <w:t xml:space="preserve"> интерфейс с верхним уровнем, допускающим ее полное "погружение" в</w:t>
        <w:br/>
        <w:t xml:space="preserve"> аппаратуру. Соответствующие программы верхних уровней  обращаются</w:t>
        <w:br/>
        <w:t xml:space="preserve"> к  драйверу  </w:t>
      </w:r>
      <w:r>
        <w:rPr>
          <w:rFonts w:cs="Courier New" w:ascii="Courier New" w:hAnsi="Courier New"/>
          <w:lang w:val="en-US"/>
        </w:rPr>
        <w:t>MC</w:t>
      </w:r>
      <w:r>
        <w:rPr>
          <w:rFonts w:cs="Courier New" w:ascii="Courier New" w:hAnsi="Courier New"/>
        </w:rPr>
        <w:t>,  передавая   ему   адрес   управляющего   блока.</w:t>
        <w:br/>
        <w:t xml:space="preserve"> Управляющий  блок  содержит  поле,   анализируя   которое   можно</w:t>
        <w:br/>
        <w:t xml:space="preserve"> установить факт  правильной  отработки  запроса.  Возможна  также</w:t>
        <w:br/>
        <w:t xml:space="preserve"> связь </w:t>
      </w:r>
      <w:r>
        <w:rPr>
          <w:rFonts w:cs="Courier New" w:ascii="Courier New" w:hAnsi="Courier New"/>
          <w:lang w:val="en-US"/>
        </w:rPr>
        <w:t>MAC</w:t>
      </w:r>
      <w:r>
        <w:rPr>
          <w:rFonts w:cs="Courier New" w:ascii="Courier New" w:hAnsi="Courier New"/>
        </w:rPr>
        <w:t>-уровня с вышележащими уровнями по прерывания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и функции реализуются следующими подпрограммам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NETO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Подключение станции к се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ход:           Не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Выход: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 – сетевой адрес стан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NETOF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Отключение станции от се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ход:  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ход: 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RFRAM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Запрос на прием кад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Вход: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 – адрес управляющего блока запрос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ход:          Не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Бит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установлен,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0 – такой запрос уже есть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1 – ошибка в параметра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WFRAME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Запрос на передачу кад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Вход: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 – адрес управляющего блока запрос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ход:          Не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Бит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установлен,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0 – такой запрос уже есть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1 – ошибка в параметрах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RCANC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Запрос на отмену приема кад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ход:  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ход:          Не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Бит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установлен,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0 – нет соответствующего запрос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Подпрограмма:   </w:t>
      </w:r>
      <w:r>
        <w:rPr>
          <w:rFonts w:cs="Courier New" w:ascii="Courier New" w:hAnsi="Courier New"/>
          <w:lang w:val="en-US"/>
        </w:rPr>
        <w:t>WCANC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омер:          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ункция:        Запрос на отмену передачи кад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ход:           Не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ход:          Не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шибки:         Бит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" установлен,</w:t>
        <w:br/>
        <w:t xml:space="preserve">           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=0 – нет соответствующего запрос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Через регистр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  передается  адрес  управляющего  блока.  В</w:t>
        <w:br/>
        <w:t xml:space="preserve"> случае неправильного обращения устанавливается бит "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",  и  в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</w:t>
        <w:br/>
        <w:t xml:space="preserve"> возвращается код ошиб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3. ОБРАЩЕНИЕ К ПРОГРАММ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ызов подпрограмм осуществляется макрокомандой </w:t>
      </w:r>
      <w:r>
        <w:rPr>
          <w:rFonts w:cs="Courier New" w:ascii="Courier New" w:hAnsi="Courier New"/>
          <w:lang w:val="en-US"/>
        </w:rPr>
        <w:t>CALLMC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.MACRO CALLMC 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MOV     @#360,R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ADD     -2*N(R1),R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JSR     PC,(R1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.ENDM  CALLMC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где 360 – адрес  вектора  прерывания,  связанный  с  сетевым</w:t>
        <w:br/>
        <w:t xml:space="preserve"> адаптером, а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номер подпрограмм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4. ВХОДНЫЕ И ВЫХОДНЫЕ ДАННЫ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1. Формат управляющего бло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выдаче  запроса  на  передачу  или  на  прием  через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0</w:t>
        <w:br/>
        <w:t xml:space="preserve"> передается адрес управляющего бло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Управляющий блок при            Управляющий блок при</w:t>
        <w:br/>
        <w:t xml:space="preserve">         приеме кадра:                    передаче кадра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            --------------------</w:t>
        <w:br/>
        <w:t xml:space="preserve">       !        1!       0!            !       1!        0!</w:t>
        <w:br/>
        <w:t xml:space="preserve">       --------------------            --------------------</w:t>
        <w:br/>
        <w:t xml:space="preserve">       !        3!       2!            !       3!        2!</w:t>
        <w:br/>
        <w:t xml:space="preserve">       --------------------            --------------------</w:t>
        <w:br/>
        <w:t xml:space="preserve">       !         .       4!            !        .        4!</w:t>
        <w:br/>
        <w:t xml:space="preserve">       --------------------            --------------------</w:t>
        <w:br/>
        <w:t xml:space="preserve">       !         .       6!            !        .        6!</w:t>
        <w:br/>
        <w:t xml:space="preserve">       --------------------            --------------------</w:t>
        <w:br/>
        <w:t xml:space="preserve">       !         .      10!</w:t>
        <w:br/>
        <w:t xml:space="preserve">       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2. Назначение отдельных полей управляющих блок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айты 0 и 1 (соответственно байты  управления  и  состояния)</w:t>
        <w:br/>
        <w:t xml:space="preserve"> имеют следующий 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7   6   5   4   3   2   1   0</w:t>
        <w:br/>
        <w:t xml:space="preserve">                               -----------------------------------</w:t>
        <w:br/>
        <w:t xml:space="preserve">                               !   Р    Е    З    Е    Р    В    !</w:t>
        <w:br/>
        <w:t xml:space="preserve">  Байт управления:             !     .     .     .    .    .     !</w:t>
        <w:br/>
        <w:t xml:space="preserve">                               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7   6   5   4   3   2   1   0</w:t>
        <w:br/>
        <w:t xml:space="preserve">                               -----------------------------------</w:t>
        <w:br/>
        <w:t xml:space="preserve">                               !БИТ!  Б И Т Ы      О Ш И Б О К   !</w:t>
        <w:br/>
        <w:t xml:space="preserve">  Байт состояния:              !ГОТ!   .     .    .    .    .    !</w:t>
        <w:br/>
        <w:t xml:space="preserve">                               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ит  7  в  байте  состояния  -   бит   готовности,   который</w:t>
        <w:br/>
        <w:t xml:space="preserve"> устанавливается после отработки запроса.  Если  запрос  не  может</w:t>
        <w:br/>
        <w:t xml:space="preserve"> быть выполнен, то кроме  бита  готовности,  устанавливаются  биты</w:t>
        <w:br/>
        <w:t xml:space="preserve"> ошибок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йт 2:</w:t>
        <w:br/>
        <w:t xml:space="preserve">        -  при приеме кадра    - адрес станции-отправителя,</w:t>
        <w:br/>
        <w:t xml:space="preserve">                                 или 377 при приеме "ото всех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ередаче кадра  - адрес станции-получателя, или</w:t>
        <w:br/>
        <w:t xml:space="preserve">                                 0 при передаче "всем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йт 3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риеме кадра    - адрес станции-отправителя</w:t>
        <w:br/>
        <w:t xml:space="preserve">                                 принятого кадра (фактический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ередаче кадра  - число повторов при неудачной</w:t>
        <w:br/>
        <w:t xml:space="preserve">                                 передаче. При равенстве нулю</w:t>
        <w:br/>
        <w:t xml:space="preserve">                                 берется число повторов,</w:t>
        <w:br/>
        <w:t xml:space="preserve">                                 определенное в </w:t>
      </w:r>
      <w:r>
        <w:rPr>
          <w:rFonts w:cs="Courier New" w:ascii="Courier New" w:hAnsi="Courier New"/>
          <w:lang w:val="en-US"/>
        </w:rPr>
        <w:t>MAC</w:t>
      </w:r>
      <w:r>
        <w:rPr>
          <w:rFonts w:cs="Courier New" w:ascii="Courier New" w:hAnsi="Courier New"/>
        </w:rPr>
        <w:t>-уровн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йты 4,5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адрес области памяти с передаваемой/принимаемой</w:t>
        <w:br/>
        <w:t xml:space="preserve">                информацие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йты 6,7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риеме кадра    - максимальный размер принимаемого</w:t>
        <w:br/>
        <w:t xml:space="preserve">                                 кад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ередаче кадра  - размер передаваемого кад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йты 10,11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риеме кадра    - фактический размер принятого кад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при передаче кадра  - отсутству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5. СООБЩ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данном комплексе программ сообщения отсутствуют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</w:t>
        <w:br/>
        <w:t xml:space="preserve"> !                  ЛИСТ РЕГИСТРАЦИИ ИЗМЕНЕНИЙ                      !</w:t>
        <w:br/>
        <w:t xml:space="preserve"> !------------------------------------------------------------------!</w:t>
        <w:br/>
        <w:t xml:space="preserve"> !   ! НОМЕРА ЛИСТОВ (СТРАНИЦ) ! ВСЕГО   !        !ВХОДЯЩИЙ !    !  !</w:t>
        <w:br/>
        <w:t xml:space="preserve"> !   !-------------------------! ЛИСТОВ  !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 !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СОПРОВО!ПОДП!ДА!</w:t>
        <w:br/>
        <w:t xml:space="preserve"> !   !ИЗМЕ !ЗАМЕ !НОВЫХ!АННУЛИ-!(СТРАНИЦ)!ДОКУМЕН-!ДИТЕЛЬНО-!    !ТА!</w:t>
        <w:br/>
        <w:t xml:space="preserve"> !ИЗМ! НЕН ! НЕН !     !РОВАН- !В ДОКУМ. !  ТА.   !ГО ДОКУМ !    !  !</w:t>
        <w:br/>
        <w:t xml:space="preserve"> !   ! НЫХ ! НЫХ !     ! НЫХ   !         !        ! И ДАТА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5"/>
        </w:tabs>
        <w:ind w:left="73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0:51:00Z</dcterms:created>
  <dc:creator>Кислый Алексей Николаевич</dc:creator>
  <dc:description/>
  <dc:language>en-US</dc:language>
  <cp:lastModifiedBy>Кислый Алексей Николаевич</cp:lastModifiedBy>
  <dcterms:modified xsi:type="dcterms:W3CDTF">2007-05-27T14:05:00Z</dcterms:modified>
  <cp:revision>25</cp:revision>
  <dc:subject/>
  <dc:title>    УТВЕРЖДЕН</dc:title>
</cp:coreProperties>
</file>